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российской проверочной работы по би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-х класс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8 апреля  2019 года была ВПР  по биологии в 5 «А», 5 «Б», 5 «В» классе МБОУ СОШ 2.  ВПР по биологии писали 83 учащихся, что составило 89,2 % от общей численности (91) учащихся МБОУ СОШ 2. Качество знаний – 69,9%.  На «2» написали  - 4 учащихся (4,6%);  «3» - 21 ученик (25,5 %);  «4» - 46 учащихся (55,4%); «8» - 12 учеников (14,5 %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ния по ВПР проверяют усвоение учебного материала по </w:t>
      </w:r>
      <w:r>
        <w:rPr>
          <w:rFonts w:cs="Times New Roman" w:ascii="Times New Roman" w:hAnsi="Times New Roman"/>
          <w:sz w:val="28"/>
          <w:szCs w:val="28"/>
        </w:rPr>
        <w:t>би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ыбор заданий определен с учетом типичных ошибок, допущенных выпускниками 2018 г. и соответствует КИМ ЕГЭ - 2019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российская проверочная работа по </w:t>
      </w:r>
      <w:r>
        <w:rPr>
          <w:rFonts w:cs="Times New Roman" w:ascii="Times New Roman" w:hAnsi="Times New Roman"/>
          <w:sz w:val="28"/>
          <w:szCs w:val="28"/>
        </w:rPr>
        <w:t>би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ключает 14 заданий, различающихся формой и уровнем сложности. Правильный ответ на каждое из заданий 1.2, 2, 4, 5.1, 6.2 и 6.3 оценивается 1 баллом. Полный правильный ответ на каждое из заданий 3 и 7.1 оценивается 2 баллами. Если в ответе допущена одна ошибка (в том числе написана лишняя цифра или не написана одна необходимая цифра), выставляется 1 балл; если допущено две или более ошибки – 0 баллов. Правильный ответ на задание 5.2 оценивается 2 баллами. Если в ответе переставлены местами две цифры, выставляется 1 балл; если – более двух цифр – 0 балл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первичный балл – 27.</w:t>
        <w:br/>
        <w:t>Общее время выполнения работы – 45 минут.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119"/>
        <w:gridCol w:w="2126"/>
        <w:gridCol w:w="1559"/>
        <w:gridCol w:w="2127"/>
        <w:gridCol w:w="103"/>
      </w:tblGrid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 задания в работ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элемент содерж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сложности зад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 балл за выполнение задани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119"/>
        <w:gridCol w:w="2126"/>
        <w:gridCol w:w="1559"/>
        <w:gridCol w:w="2127"/>
        <w:gridCol w:w="561"/>
      </w:tblGrid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шний вид животных. Части их т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2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гический ряд органов, выбрать лишн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+Р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3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биологические процессы. Сравнение строения органов и физиологическое знач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+Р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увеличительных приборов. Методы научного позн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задания по ухаживанию и посадке расте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задания по ухаживанию и посадке расте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органических веществ в некоторых организмах. Сравнительные табл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знавание расте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начение раст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ывание признаков растений и животных. Выбор на конкретном пример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разных организмов по внешним призна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+Р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разных организмов по внешним призна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е зоны и организмы их населяющие. Умение выбрать нуж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оохранны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оохранны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и, связанные с изучением биолог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рофессиональные навык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данной профессии для челове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ды проверяемых умений и видов деятельности, уровень сложности, примерное время выполнения заданий соответствуют спецификации и кодификатору КИМ ЕГЭ по биологии, опубликованным на сайте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eastAsia="ru-RU"/>
          </w:rPr>
          <w:t>www.fipi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кала оцени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176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0"/>
        <w:gridCol w:w="1956"/>
        <w:gridCol w:w="1984"/>
        <w:gridCol w:w="1843"/>
        <w:gridCol w:w="2126"/>
        <w:gridCol w:w="2126"/>
      </w:tblGrid>
      <w:tr>
        <w:trPr>
          <w:trHeight w:val="658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ка по пятибальной шкале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рный балл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7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заданий</w:t>
      </w:r>
      <w:r>
        <w:rPr/>
        <w:t>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6"/>
        <w:gridCol w:w="2552"/>
        <w:gridCol w:w="38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Количество учащихся правильно выполнивших и процент вы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содерж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16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16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шний вид животных. Части их т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зафиксировать данный уровень. Обратить внимание на причины и условия обеспечившие высокий результа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(80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гический ряд органов, выбрать лишн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>
          <w:trHeight w:val="2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(47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28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биологические процессы. Сравнение строения органов и физиологическое зна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>
          <w:trHeight w:val="10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(76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увеличительных приборов. Методы научного позн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(27 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(59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задания по ухаживанию и посадке раст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приемлемо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(45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задания по ухаживанию и посадке раст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зафиксировать данный уровень. Обратить внимание на причины и условия обеспечившие высокий результа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(43%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органических веществ в некоторых организмах. Сравнительные табл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(57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(31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знавание раст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(53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(35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начение раст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(61%)</w:t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ывание признаков растений и животных. Выбор на конкретном приме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зафиксировать данный уровень. Обратить внимание на причины и условия обеспечившие высокий результа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(61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разных организмов по внешним признак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(46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1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разных организмов по внешним признак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низком уровне. Требуется коррекц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(4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(31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е зоны и организмы их населяющие. Умение выбрать нуж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крайне низком уровне. Требуется серьёзная коррекц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(49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(24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оохран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крайне низком уровне. Требуется серьёзная коррекц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(65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18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оохран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(93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и, связанные с изучением биолог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(99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рофессиональные навы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(78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данной профессии для чело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нализ ВПР свидетельствует о том, что трудности вызывают задания,   требующие логического и аналитического мышления, применение фактических знаний к поставленным вопросам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выполнении заданий  ВПР по биологии  у  учащихся 5-х класса вызвали трудности  вопросы, связанные с умением формулировать развернутые ответы и задания повышенного уровня слож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ходя из результатов анализа всероссийской проверочной работы   рекомендовано: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вести результаты выполненных работ до каждого учащегося и их родителей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чителю-предметнику спланировать и провести повторение по темам, вызвавшим затруднения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ть тексты параграфов учебников для   организации самостоятельной работы учащихся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Повторить основные понятия, термины, процессы по темам, вызвавшим затруднения. Продолжить формирование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хся умений работать с графиками, схемами и табличным материалом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426" w:leader="none"/>
          <w:tab w:val="left" w:pos="567" w:leader="none"/>
          <w:tab w:val="left" w:pos="9639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03:00Z</dcterms:created>
  <dc:creator>Your User Name</dc:creator>
  <dc:description/>
  <cp:keywords/>
  <dc:language>en-US</dc:language>
  <cp:lastModifiedBy>RePack by Diakov</cp:lastModifiedBy>
  <cp:lastPrinted>2019-04-10T14:28:00Z</cp:lastPrinted>
  <dcterms:modified xsi:type="dcterms:W3CDTF">2019-04-30T15:14:00Z</dcterms:modified>
  <cp:revision>76</cp:revision>
  <dc:subject/>
  <dc:title/>
</cp:coreProperties>
</file>